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pitulum 23</w:t>
      </w:r>
    </w:p>
    <w:p>
      <w:pPr>
        <w:pStyle w:val="Normal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12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xercitium 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is the vocabulary recognition and application exercise.  The words introduced in this Lectio are in the margi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340"/>
      </w:tblGrid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"Tabellārius Tūsculō vēnit; ecce epistula quam ___________ [: Tūsculō] ad tē tulit" inquit iānitor epistulamque dominō suō _______________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ūlius: "Quid________ hoc est? Quis________ epistulam ad mē mīsit?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Iūlius iānitōrī imperat: "Recēde __________ ad canem tuum!" Hīs verbīs iānitōrem _____________ [= ā sē mittit]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Iūlius _________________ magistrī cognōsc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Signum nōn ruptum, sed _____________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"Certē magister postulat pecūniam quam eī ____________" inquit Iūlius, sed Aemilia epistulam aliās rēs ________________ put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Aemilia: "Quis scit?  _______________ magister aliquid scrīpsit dē Mārcō?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Epistula sīc incipit: "Diodōrus Iūliō ______________ dic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Diodōrus scrībit ʻMārcum male recitāre neque ______________ [= et numquam] rēctē respondē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Iūliō legente, _____________ [= faciēs] Mārcī colōrem mūt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Iam Mārcus vultum _______________ gerit [: habet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Mārcus _____________ et tremit _______ [= propter] timōrem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ontinēre, continuisse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ēbēre, dēbuisse, dēbitu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īmittere, dīmīsisse, dīmissu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ortasse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hinc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llinc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nteger, integra, integru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-na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ob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allēre, palluisse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allidus, -a, -u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alūtem dīcere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ignum, -ī, n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rādere, trādidisse, trāditu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umqua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vultus, vultūs, 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sz w:val="20"/>
                <w:u w:val="single"/>
              </w:rPr>
            </w:pPr>
            <w:r>
              <w:rPr>
                <w:rFonts w:cs="Courier" w:ascii="Courier" w:hAnsi="Courier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urier" w:hAnsi="Courier" w:cs="Courier"/>
                <w:sz w:val="20"/>
                <w:u w:val="single"/>
              </w:rPr>
            </w:pPr>
            <w:r>
              <w:rPr>
                <w:rFonts w:cs="Courier" w:ascii="Courier" w:hAnsi="Courier"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440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rFonts w:ascii="Courier" w:hAnsi="Courier" w:cs="Courie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1:15:00Z</dcterms:created>
  <dc:creator>William H. Snyder, Jr.</dc:creator>
  <dc:description/>
  <cp:keywords/>
  <dc:language>en-US</dc:language>
  <cp:lastModifiedBy>William H. Snyder, Jr.</cp:lastModifiedBy>
  <cp:lastPrinted>2006-10-22T20:00:00Z</cp:lastPrinted>
  <dcterms:modified xsi:type="dcterms:W3CDTF">2006-10-23T00:04:00Z</dcterms:modified>
  <cp:revision>4</cp:revision>
  <dc:subject/>
  <dc:title>Capitulum 21</dc:title>
</cp:coreProperties>
</file>